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по  предмету: «Возрастные физиологические особенности спортсменов высокой квалификации» (Магистратура)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left="709" w:hanging="0"/>
        <w:rPr>
          <w:sz w:val="32"/>
          <w:szCs w:val="32"/>
        </w:rPr>
      </w:pPr>
      <w:r>
        <w:rPr>
          <w:sz w:val="32"/>
          <w:szCs w:val="32"/>
        </w:rPr>
        <w:t>Вопросы к  экзамену:</w:t>
      </w:r>
    </w:p>
    <w:p>
      <w:pPr>
        <w:pStyle w:val="Normal"/>
        <w:ind w:left="70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обенности нервно - гуморальной регуляции функций организма на этапах онтогенез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онятие о «скачках» роста, их характеристик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Методические основы возрастной физиолог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Методы исследования дыхательной системы у дет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Методы исследования сердечно-сосудистой системы, функциональные пробы у дет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ункциональные показатели внешнего дыхания в возрастном аспект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ункциональные показатели кровообращения в возрастном аспекте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ункциональные показатели системы крови в возрастном аспект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ункциональные показатели основного и суточного обмена в возрастном аспект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Методы исследования физических качеств у дет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новные принципы бригадного метода исследования организма дет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Динамика созревания ЦНС в онтогенезе, ее основные критер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обенности становления эндокринной системы в онтогенез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изиологические особенности новорожденных и грудных дет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Механизм первого вдоха. Перестройки в системе кровообращения в связи с рождением ребенк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изиологические особенности детей раннего детств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изиологическая характеристика детей периода первого детств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Этапы становления двигательной функции в раннем онтогенез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обенности становления высшей нервной деятельности от рождения до 7 лет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Влияние двигательной активности на развитие ЦНС в раннем онтогенезе (1-3, 4-7 лет)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изиологическая характеристика детей периода второго детств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изиологические особенности сердечно-сосудистой системы у детей периода второго детств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изиологическая характеристика подростков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Проявление дисбаланса функций в периоде полового созревания. Изменения в деятельности ЦНС. Характеристика ЭЭГ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Особенности ВНД у подростков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Физиологическая характеристика юношей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озрастные сроки полной зрелости основных функциональных систем. Отличия юношей от взрослых.</w:t>
      </w:r>
    </w:p>
    <w:p>
      <w:pPr>
        <w:pStyle w:val="TextBody"/>
        <w:numPr>
          <w:ilvl w:val="0"/>
          <w:numId w:val="15"/>
        </w:numPr>
        <w:spacing w:lineRule="auto" w:line="360"/>
        <w:rPr/>
      </w:pPr>
      <w:r>
        <w:rPr>
          <w:b w:val="false"/>
        </w:rPr>
        <w:t>Понятие о сенсорной, моторной, психической асимметрии человека; индивидуальный профиль асимметрии. Методы оценки.</w:t>
      </w:r>
    </w:p>
    <w:p>
      <w:pPr>
        <w:pStyle w:val="TextBody"/>
        <w:numPr>
          <w:ilvl w:val="0"/>
          <w:numId w:val="15"/>
        </w:numPr>
        <w:spacing w:lineRule="auto" w:line="360"/>
        <w:rPr>
          <w:b w:val="false"/>
          <w:b w:val="false"/>
        </w:rPr>
      </w:pPr>
      <w:r>
        <w:rPr>
          <w:b w:val="false"/>
        </w:rPr>
        <w:t>Развитие аэробной производительности в возрастном плане и факторы, ее обуславливающие.</w:t>
      </w:r>
    </w:p>
    <w:p>
      <w:pPr>
        <w:pStyle w:val="TextBody"/>
        <w:numPr>
          <w:ilvl w:val="0"/>
          <w:numId w:val="15"/>
        </w:numPr>
        <w:spacing w:lineRule="auto" w:line="360"/>
        <w:rPr>
          <w:b w:val="false"/>
          <w:b w:val="false"/>
        </w:rPr>
      </w:pPr>
      <w:r>
        <w:rPr>
          <w:b w:val="false"/>
        </w:rPr>
        <w:t>Абсолютная и относительная величина МПК, методы ее определения на различных возрастных этапах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Динамика становления силы в возрастном плане, факторы, ее обуславливающие, величина абсолютной силы кистей рук и становой силы, методы измерен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Динамика становления динамической и статической выносливости, факторы, их обуславливающие, методы измерен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Динамика становления качества гибкости, факторы, ее обуславливающие, методы измерен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Динамика становления ловкости, факторы, ее обуславливающие, методы измерения.</w:t>
      </w:r>
    </w:p>
    <w:p>
      <w:pPr>
        <w:pStyle w:val="TextBody"/>
        <w:numPr>
          <w:ilvl w:val="0"/>
          <w:numId w:val="15"/>
        </w:numPr>
        <w:spacing w:lineRule="auto" w:line="360"/>
        <w:rPr>
          <w:b w:val="false"/>
          <w:b w:val="false"/>
        </w:rPr>
      </w:pPr>
      <w:r>
        <w:rPr>
          <w:b w:val="false"/>
        </w:rPr>
        <w:t>Динамика становления качества быстроты, факторы, ее обуславливающие, методы измерения, величина ЛВДР на свет и звук, теппинг - показател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обенности развития двигательных функций в онтогенезе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Особенности адаптации детей к физическим нагрузкам (специфика предстартовых реакций, врабатывания, устойчивого состояния, утомления и восстановления). Учет при организации физического воспитания</w:t>
      </w:r>
      <w:r>
        <w:rPr>
          <w:b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Влияние гипер - и гиподинамии на функциональное состояние и физическое развитие организма ребенк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обенности проведения физкультурных занятий с детьми периодов раннего и первого детства с учетом функциональных возможност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обенности проведения физкультурных занятий с детьми периода второго детства и подростками с учетом функциональных возможност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Особенности проведения физкультурных занятий с юношами с учетом функциональных возможностей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Таблица выбора варианта контрольной работы</w:t>
      </w:r>
    </w:p>
    <w:tbl>
      <w:tblPr>
        <w:tblW w:w="827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538"/>
        <w:gridCol w:w="590"/>
        <w:gridCol w:w="495"/>
        <w:gridCol w:w="479"/>
        <w:gridCol w:w="542"/>
        <w:gridCol w:w="527"/>
        <w:gridCol w:w="543"/>
        <w:gridCol w:w="638"/>
        <w:gridCol w:w="574"/>
        <w:gridCol w:w="800"/>
      </w:tblGrid>
      <w:tr>
        <w:trPr/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Пред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последняя цифра зачетной книжки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Последняя цифра зачетной книжки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bCs/>
                <w:i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9</w:t>
            </w:r>
          </w:p>
        </w:tc>
      </w:tr>
      <w:tr>
        <w:trPr/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Calibri" w:hAnsi="Calibri"/>
                <w:b/>
                <w:bCs/>
                <w:i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kern w:val="2"/>
                <w:sz w:val="24"/>
                <w:szCs w:val="24"/>
                <w:lang w:eastAsia="zh-CN" w:bidi="hi-IN"/>
              </w:rPr>
              <w:t>Н о м е р а  вариантов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/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eastAsia="SimSun;宋体" w:cs="Mangal"/>
                <w:b/>
                <w:b/>
                <w:bCs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/>
                <w:b/>
                <w:bCs/>
                <w:i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108" w:hanging="0"/>
              <w:jc w:val="center"/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bCs/>
                <w:kern w:val="2"/>
                <w:sz w:val="24"/>
                <w:szCs w:val="24"/>
                <w:lang w:eastAsia="zh-CN" w:bidi="hi-IN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ы контрольных работ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озрастная физиология как наука, ее основные задачи, значение для специалистов в области физической культуры и спор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изиологические особенности гормональной функции у подростков. Понятие об интраспинальном органе. Функционирование гипоталамуса, гипофиза, щитовидной железы, коры надпочечников, вилочковой железы.</w:t>
      </w:r>
    </w:p>
    <w:p>
      <w:pPr>
        <w:pStyle w:val="Normal"/>
        <w:spacing w:lineRule="auto" w:line="360"/>
        <w:jc w:val="center"/>
        <w:rPr/>
      </w:pPr>
      <w:r>
        <w:rPr/>
        <w:t>Вариант 2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онятие об онтогенезе, его этапы, терминология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Физиологические особенности кислородтранспортной системы подростков и ее адаптации к физическим нагрузкам.</w:t>
      </w:r>
    </w:p>
    <w:p>
      <w:pPr>
        <w:pStyle w:val="Normal"/>
        <w:spacing w:lineRule="auto" w:line="360"/>
        <w:jc w:val="center"/>
        <w:rPr/>
      </w:pPr>
      <w:r>
        <w:rPr/>
        <w:t>Вариант 3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rPr/>
      </w:pPr>
      <w:r>
        <w:rPr/>
        <w:t>Физиологические механизмы и факторы развития: рост, дифференцировка, формообразование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Методы исследования физических качеств у детей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Вариант 4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/>
      </w:pPr>
      <w:r>
        <w:rPr/>
        <w:t>Возрастная периодизация постнатального онтогенеза.</w:t>
      </w:r>
    </w:p>
    <w:p>
      <w:pPr>
        <w:pStyle w:val="Normal"/>
        <w:numPr>
          <w:ilvl w:val="0"/>
          <w:numId w:val="6"/>
        </w:numPr>
        <w:spacing w:lineRule="auto" w:line="360"/>
        <w:ind w:left="360" w:hanging="360"/>
        <w:rPr/>
      </w:pPr>
      <w:r>
        <w:rPr/>
        <w:t>Основные принципы бригадного метода исследования организма детей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Вариант 5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Основные закономерности онтогенеза: гетерохронизм, непрерывность, дискретность, половые отличия, эволюция, инволюц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Динамика созревания ЦНС в онтогенезе, ее основные критерии.</w:t>
      </w:r>
    </w:p>
    <w:p>
      <w:pPr>
        <w:pStyle w:val="Normal"/>
        <w:spacing w:lineRule="auto" w:line="360"/>
        <w:jc w:val="center"/>
        <w:rPr/>
      </w:pPr>
      <w:r>
        <w:rPr/>
        <w:t>Вариант 6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Понятие о биологическом возрасте. Варианты соотношений между календарным и биологическим возрастом, возрастные периоды наибольшей вариативност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Электроэнцефалография как метод оценки темпов созревания ЦНС в онтогенезе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Вариант 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нятие о сенситивных и критических периодах, их возрастные рамки в постнатальном онтогенезе, значение в развитии ребенк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собенности становления эндокринных систем и вегетативной регуляции от рождения до 7 лет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Вариант 8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Феномен акселерации, виды, гипотезы, его объясняющие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Особенности развития сенсорных систем и опорно-двигательного аппарата от рождения до 7 лет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Вариант 9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Особенности сердечно-сосудистой, дыхательной систем и системы крови от рождения до 7 лет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оловое созревание, первичные и вторичные половые признаки, стадии полового созревания и их диагностика, мужские и женские половые железы и гормоны, их роль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Вариант 10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Особенности пищеварения, выделения и терморегуляции от рождения до 7 лет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b w:val="false"/>
        </w:rPr>
        <w:t>Развитие анаэробной производительности в онтогенезе, факторы, ее обуславливающие, величина максимального кислородного долга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Вариант 11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собенности становления эндокринных систем и вегетативной регуляции от рождения до 7 лет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Возрастная динамика физической работоспособности, абсолютная и относительная величина, методы определения по Г.П.Юрко и И.А.Корниенко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Вариант 12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b w:val="false"/>
        </w:rPr>
        <w:t>Возрастная динамика физической работоспособности, абсолютная и относительная величина, методы определения по Г.П.Юрко и И.А.Корниенко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>
          <w:b w:val="false"/>
        </w:rPr>
        <w:t>Физиологические особенности влияния статических усилий на организм ребен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ные физиологические особенности спортсменов высокой квалификации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Закономерности онтогенез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:</w:t>
      </w:r>
    </w:p>
    <w:p>
      <w:pPr>
        <w:pStyle w:val="Normal"/>
        <w:numPr>
          <w:ilvl w:val="1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дмет, цель, задачи и методы возрастной физиологии.</w:t>
      </w:r>
    </w:p>
    <w:p>
      <w:pPr>
        <w:pStyle w:val="Normal"/>
        <w:numPr>
          <w:ilvl w:val="1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растная периодизация.</w:t>
      </w:r>
    </w:p>
    <w:p>
      <w:pPr>
        <w:pStyle w:val="Normal"/>
        <w:numPr>
          <w:ilvl w:val="1"/>
          <w:numId w:val="1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сновные факторы, теории и закономерности онтогенез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1. Предмет изучения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озрастная физиология изучает закономерности функционирования организма в онтогенезе, охватывающем период от момента зачатия до смерти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формирование двигательной культуры детей для обеспечения в дальнейшем продуктивной деятельности во всех сферах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возрастной физиологии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оптимизация процесса отбора для активной двигательной деятельности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дозирование нагрузки с учетом возрастных и индивидуальных особенностей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выработка адекватной методики обучения двигательным навыка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озрастная физиология  составляет естественно – научную основу физического воспитания. Знания темпов роста, морфологической и функциональной дифференцировки органов и систем, развития механизмов координации в ЦНС являются базовыми для отраслевых программ физического воспитания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Методы: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- оценка физической работоспособности и МПК (Р   С</w:t>
      </w:r>
      <w:r>
        <w:rPr>
          <w:sz w:val="32"/>
          <w:szCs w:val="32"/>
          <w:vertAlign w:val="subscript"/>
        </w:rPr>
        <w:t xml:space="preserve">170, </w:t>
      </w:r>
      <w:r>
        <w:rPr>
          <w:sz w:val="32"/>
          <w:szCs w:val="32"/>
        </w:rPr>
        <w:t>гарвардский степ – тест, ИГСТ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оценка функционального состояния сердечно – сосудистой и дыхательной систем (частота ритм и напряжение пульса, ЭКГ, АД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функциональные пробы сердечно-сосудистой системы (Штанге, Шеллонга, Мартине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 функциональное состояние дыхательной системы (ЧД, ЖЕЛ, МВЛ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 определение силы (кистевая и становая динамометрия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определение быстроты (время двигательной реакции, частота движений и время скоростного целостного движения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определение выносливости (по времени бега с заданной скоростью, время удержания кистью усилия в 20 кг при сжатии пружинного устройства – статическая выносливость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определение гибкости (гониометрия);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- определение ловкости (тест «челночный бег», в котором исследуемые пробегают 3 отрезка по 10 м с поворотом после пробега каждого из них на 180 градусов)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>1.2. Возрастная периодизац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временная возрастная периодизация включает следующие градации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новорожденные 1 – 10 дней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грудной возраст 10 дней – 1 год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раннее детство 1 – 3 года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ервое детство 4 – 7 лет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второе детство мальчики 8 -12 лет, девочки 8 -11 лет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одростковый возраст мальчики 13 -16 лет, девочки 12 – 15 лет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юношеский возраст юноши 17 – 21 год, девушки 16 – 20 ле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ервый зрелый возраст – 22 – 35 лет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второй зрелый возраст -36 -60 лет (мужчины), 36 – 55 (женщины)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пожилой возраст 55,60 – 75 лет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роме возрастных выделяются критические сенситивные периоды: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2 -3 года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6 -8 лет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11 – 15 ле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эти периоды организм особенно чувствителен  к физическим нагрузкам, изменению состава воздуха, воды и к факторам окружающей среды. Сенситивный период в подростковом возрасте при бурном росте, вызванном началом функционирования половых желёз, выделением половых гормонов, характеризуется отставанием морфологической и функциональной дифференцировки органов и тканей, высокой чувствительностью, ранимостью к действию различных факторов. В современных условиях имеет место феномен «эпохального сдвига», что проявляется в несоответствии и паспортного и биологического возраста. Это характеризуется увеличением тотальных размеров тела, ускорением морфо-функционального созревания, значительной вариабельностью темпов роста и развития, гетерохронностью  развития отдельных систем у представителей одновозрастной популяции.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1.3. Основные факторы, теории и закономерности онтогенез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эробные и анаэробные механизмы энергопродукции имеют генотипическую предрасположенность развития при этом анаэробные способности  генетически обусловлены на 70 – 99%, а аэробные на 66 – 93%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онтогенезе физические способности, зависящие от аэробных механизмов энергопродукции, созревают сравнительно рано, а зависящие от анаэробных механизмов – не полностью к моменту полового созревания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Адаптация к мышечной деятельности различного характера возникает при наличии определенных генетических предпосыло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младшем школьном возрасте под влиянием тренировочной программы выявляются три типа адаптации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тип «спринтера» характеризуется уже на раннем этапе онтогенеза высоким уровнем анаэробно – гликолитического обмена, способностью переносить гипоксию, опережать сверстников в темпах физического развития, физической работоспособности. Он отличается высокими показателями силы, быстроты, скоростно – силовой выносливости и низкой статической выносливостью. При мышечных нагрузках углеводный обмен у таких детей оказывается очень рано сопряженным с белковым. Это является специфическим адаптационным проявление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- тип «стайера» характеризуется низкими темпами физического развития, низкой способностью переносить гипоксию, аэробным типом метаболизма. Четко соответствующие характеристики сохраняются до 13 – 14 лет. Проявляются специфические способности в двигательной активности в плане слабой способности выполнять работу силового и скоростно – силового характера и  проявлять более высокий уровень статической выносливости. Метаболические сдвиги (кроме форсированных режимов) при физических нагрузках у них не выражен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«смешанный» тип (миксты) занимает промежуточное положение между крайними типами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итература</w:t>
      </w:r>
      <w:r>
        <w:rPr>
          <w:sz w:val="32"/>
          <w:szCs w:val="32"/>
        </w:rPr>
        <w:t>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283" w:firstLine="567"/>
        <w:rPr/>
      </w:pPr>
      <w:r>
        <w:rPr/>
        <w:t>1.Аганянц Е.К. и др. Возрастная динамика двигательных и вегетативных функций в связи с мышечной деятельностью. – Краснодар. – 1991. – 104 с.</w:t>
      </w:r>
    </w:p>
    <w:p>
      <w:pPr>
        <w:pStyle w:val="Normal"/>
        <w:ind w:firstLine="567"/>
        <w:jc w:val="both"/>
        <w:rPr/>
      </w:pPr>
      <w:r>
        <w:rPr/>
        <w:t>2.Аганянц Е.К. и др. Физиологические особенности развития детей, подростков и юношей (учебное пособие). – Краснодар. – 1999. – 72 с.</w:t>
      </w:r>
    </w:p>
    <w:p>
      <w:pPr>
        <w:pStyle w:val="Normal"/>
        <w:ind w:firstLine="567"/>
        <w:jc w:val="both"/>
        <w:rPr/>
      </w:pPr>
      <w:r>
        <w:rPr/>
        <w:t>3.Айзман Р.И., Рубанович В.Б. Возрастные изменения морфо-функциональных показателей и физической работоспособности у школьников 10-14 лет с разным уровнем организованной двигательной активности // Физиология человека. -1994. –т.20-№3. –С.136-143.</w:t>
      </w:r>
    </w:p>
    <w:p>
      <w:pPr>
        <w:pStyle w:val="Normal"/>
        <w:ind w:firstLine="567"/>
        <w:jc w:val="both"/>
        <w:rPr/>
      </w:pPr>
      <w:r>
        <w:rPr/>
        <w:t>4.Алиев В.А., Айдаров Р.А., Гусейнова Я.Г. Физическая работоспособность школьников разного возраста, пола и соматического развития // Гигиена и санитария. –1993. -№2. –С.34-35.</w:t>
      </w:r>
    </w:p>
    <w:p>
      <w:pPr>
        <w:pStyle w:val="Normal"/>
        <w:ind w:firstLine="567"/>
        <w:jc w:val="both"/>
        <w:rPr/>
      </w:pPr>
      <w:r>
        <w:rPr/>
        <w:t>5.Антропова М.В., Кольцова М.М. Морфофункциональное созревание основных физиологических систем организма детей дошкольного возраста. –М.: Педагогика. –1983. –160с.</w:t>
      </w:r>
    </w:p>
    <w:p>
      <w:pPr>
        <w:pStyle w:val="Normal"/>
        <w:ind w:firstLine="567"/>
        <w:jc w:val="both"/>
        <w:rPr/>
      </w:pPr>
      <w:r>
        <w:rPr/>
        <w:t>6.Апанасенко Г.Л. Физическое развитие детей и подростков. –Киев: Здоров</w:t>
      </w:r>
      <w:r>
        <w:rPr>
          <w:rFonts w:cs="Tahoma" w:ascii="Tahoma" w:hAnsi="Tahoma"/>
        </w:rPr>
        <w:t>`</w:t>
      </w:r>
      <w:r>
        <w:rPr/>
        <w:t>я. –1985. –154с.</w:t>
      </w:r>
    </w:p>
    <w:p>
      <w:pPr>
        <w:pStyle w:val="Normal"/>
        <w:ind w:firstLine="567"/>
        <w:jc w:val="both"/>
        <w:rPr/>
      </w:pPr>
      <w:r>
        <w:rPr/>
        <w:t>7. Аршавский И.А. Очерки по возрастной физиологии. –М. –1967. –260с.</w:t>
      </w:r>
    </w:p>
    <w:p>
      <w:pPr>
        <w:pStyle w:val="Normal"/>
        <w:ind w:firstLine="567"/>
        <w:jc w:val="both"/>
        <w:rPr/>
      </w:pPr>
      <w:r>
        <w:rPr/>
        <w:t>8. Аулик И.В. Определение физической работоспособности в клинике и спорте. –М.: Медицина. –1990. –192с.</w:t>
      </w:r>
    </w:p>
    <w:p>
      <w:pPr>
        <w:pStyle w:val="Normal"/>
        <w:ind w:firstLine="567"/>
        <w:jc w:val="both"/>
        <w:rPr/>
      </w:pPr>
      <w:r>
        <w:rPr/>
        <w:t>9. Бальсевич В.К., Королев М.Н., Майорова Л.Т. Развитие быстроты и координации движений у детей 4-6 лет // Теория и практика физической культуры. –1986. -№10. –С.21-24.</w:t>
      </w:r>
    </w:p>
    <w:p>
      <w:pPr>
        <w:pStyle w:val="Normal"/>
        <w:ind w:firstLine="567"/>
        <w:jc w:val="both"/>
        <w:rPr/>
      </w:pPr>
      <w:r>
        <w:rPr/>
        <w:t>10. Боголепова И.Н. Онтогенез мозга человека. –Педиатрия. –1997. -№5. –С.27-30.</w:t>
      </w:r>
    </w:p>
    <w:p>
      <w:pPr>
        <w:pStyle w:val="Normal"/>
        <w:ind w:firstLine="567"/>
        <w:jc w:val="both"/>
        <w:rPr/>
      </w:pPr>
      <w:r>
        <w:rPr/>
        <w:t>11. Бойко В.В. Целенаправленное развитие двигательных способностей человека. - М.: Физкультура и спорт. –1989. –144с.</w:t>
      </w:r>
    </w:p>
    <w:p>
      <w:pPr>
        <w:pStyle w:val="Normal"/>
        <w:ind w:firstLine="567"/>
        <w:jc w:val="both"/>
        <w:rPr/>
      </w:pPr>
      <w:r>
        <w:rPr/>
        <w:t>12. Вельтищев Ю.Е. Онтогенез иммунной системы и факторы, влияющие на иммунологическую реактивность детского организма // Вопросы охраны материнства и детства. –1989. –т.34. –№10. –С.3-12.</w:t>
      </w:r>
    </w:p>
    <w:p>
      <w:pPr>
        <w:pStyle w:val="Normal"/>
        <w:ind w:firstLine="567"/>
        <w:jc w:val="both"/>
        <w:rPr/>
      </w:pPr>
      <w:r>
        <w:rPr/>
        <w:t>13. Виксне З.А. Общая и спортивная физиология детей и подростков. Методическое пособие. –Рига: ЛатвГИФК. –1989. –83с.</w:t>
      </w:r>
    </w:p>
    <w:p>
      <w:pPr>
        <w:pStyle w:val="Normal"/>
        <w:ind w:firstLine="567"/>
        <w:jc w:val="both"/>
        <w:rPr/>
      </w:pPr>
      <w:r>
        <w:rPr/>
        <w:t>14. Вильчковский Э.С. Развитие двигательной функции у детей. –Киев: Здоров</w:t>
      </w:r>
      <w:r>
        <w:rPr>
          <w:rFonts w:cs="Tahoma" w:ascii="Tahoma" w:hAnsi="Tahoma"/>
        </w:rPr>
        <w:t>`</w:t>
      </w:r>
      <w:r>
        <w:rPr/>
        <w:t>я. –1983. –208с.</w:t>
      </w:r>
    </w:p>
    <w:p>
      <w:pPr>
        <w:pStyle w:val="Normal"/>
        <w:ind w:firstLine="567"/>
        <w:jc w:val="both"/>
        <w:rPr/>
      </w:pPr>
      <w:r>
        <w:rPr/>
        <w:t>15. Возрастная физиология. –Руководство по физиологии. –Л.: Наука. -1975. –700с.</w:t>
      </w:r>
    </w:p>
    <w:p>
      <w:pPr>
        <w:pStyle w:val="Normal"/>
        <w:ind w:firstLine="567"/>
        <w:jc w:val="both"/>
        <w:rPr/>
      </w:pPr>
      <w:r>
        <w:rPr/>
        <w:t>16. Волков В.М., Филин В.П. Спортивный отбор. –М.: Физкультура и спорт. –1983. –176с.</w:t>
      </w:r>
    </w:p>
    <w:p>
      <w:pPr>
        <w:pStyle w:val="Normal"/>
        <w:ind w:firstLine="567"/>
        <w:jc w:val="both"/>
        <w:rPr/>
      </w:pPr>
      <w:r>
        <w:rPr/>
        <w:t>17. Волков Л.В. Обучение и воспитание юного спортсмена. –Киев: Здоров</w:t>
      </w:r>
      <w:r>
        <w:rPr>
          <w:rFonts w:cs="Tahoma" w:ascii="Tahoma" w:hAnsi="Tahoma"/>
        </w:rPr>
        <w:t>`</w:t>
      </w:r>
      <w:r>
        <w:rPr/>
        <w:t>я. –1984. –144с.</w:t>
      </w:r>
    </w:p>
    <w:p>
      <w:pPr>
        <w:pStyle w:val="Normal"/>
        <w:ind w:firstLine="567"/>
        <w:jc w:val="both"/>
        <w:rPr/>
      </w:pPr>
      <w:r>
        <w:rPr/>
        <w:t>18. Выготский Л.С. Развитие высших психических функций. –М.: Изд-во АПН СССР. –1960. –50с.</w:t>
      </w:r>
    </w:p>
    <w:p>
      <w:pPr>
        <w:pStyle w:val="Normal"/>
        <w:ind w:firstLine="567"/>
        <w:jc w:val="both"/>
        <w:rPr/>
      </w:pPr>
      <w:r>
        <w:rPr/>
        <w:t>19. Гальперин С.И. Анатомия и физиология человека (возрастные особенности с основами школьной гигиены). –М: Высшая школа. –1974. –468с.</w:t>
      </w:r>
    </w:p>
    <w:p>
      <w:pPr>
        <w:pStyle w:val="Normal"/>
        <w:ind w:firstLine="567"/>
        <w:jc w:val="both"/>
        <w:rPr/>
      </w:pPr>
      <w:r>
        <w:rPr/>
        <w:t>20. Гальперин С.И. Физиологические особенности детей. –М.: Просвещение. –1965. –243с.</w:t>
      </w:r>
    </w:p>
    <w:p>
      <w:pPr>
        <w:pStyle w:val="Normal"/>
        <w:ind w:firstLine="567"/>
        <w:jc w:val="both"/>
        <w:rPr/>
      </w:pPr>
      <w:r>
        <w:rPr/>
        <w:t>21. Глебовский В.Д. Физиология плода и детей. –М.: Медицина. –1988. –224с.</w:t>
      </w:r>
    </w:p>
    <w:p>
      <w:pPr>
        <w:pStyle w:val="Normal"/>
        <w:ind w:firstLine="567"/>
        <w:jc w:val="both"/>
        <w:rPr/>
      </w:pPr>
      <w:r>
        <w:rPr/>
        <w:t>22. Голик М.А., Бальсевич В.К., Тимошкин В.Н. Система общеевропейских тестов для оценки физического состояния человека // Теория и практика физической культуры. –1994. -№5-6. –С.24-32.</w:t>
      </w:r>
    </w:p>
    <w:p>
      <w:pPr>
        <w:pStyle w:val="Normal"/>
        <w:ind w:firstLine="567"/>
        <w:jc w:val="both"/>
        <w:rPr/>
      </w:pPr>
      <w:r>
        <w:rPr/>
        <w:t>23. Головина Л.Л., Копылов Ю.А., Полянская Н.В. Физиологические эффекты тренировки выносливости у детей младшего школьного возраста // Теория и практика физической культуры. –1998. -№7. –С.13-15.</w:t>
      </w:r>
    </w:p>
    <w:p>
      <w:pPr>
        <w:pStyle w:val="Normal"/>
        <w:ind w:firstLine="567"/>
        <w:jc w:val="both"/>
        <w:rPr/>
      </w:pPr>
      <w:r>
        <w:rPr/>
        <w:t>24. Гужаловский А.А. Проблема «критических» периодов онтогенеза в ее значении для теории и практики физического воспитания // Очерки по теории физической культуры. –М.: Физкультура и спорт. –1984. –С.211-224.</w:t>
      </w:r>
    </w:p>
    <w:p>
      <w:pPr>
        <w:pStyle w:val="Normal"/>
        <w:ind w:firstLine="567"/>
        <w:jc w:val="both"/>
        <w:rPr/>
      </w:pPr>
      <w:r>
        <w:rPr/>
        <w:t>25. Давыдов В.Ю. Морфо - функциональные показатели и развитие моторики у детей 3-6 летнего возраста разных типов конституции // Теория и практика физической культуры. –1995. -№11. –С.39-43.</w:t>
      </w:r>
    </w:p>
    <w:p>
      <w:pPr>
        <w:pStyle w:val="Normal"/>
        <w:ind w:firstLine="567"/>
        <w:jc w:val="both"/>
        <w:rPr/>
      </w:pPr>
      <w:r>
        <w:rPr/>
        <w:t>26. Додонова Л.П. Особенности организма и развитие двигательных качеств у детей в пре- и пубертатном онтогенезе // Теория и практика физической культуры. –1994. -№7. –С.29-31.</w:t>
      </w:r>
    </w:p>
    <w:p>
      <w:pPr>
        <w:pStyle w:val="Normal"/>
        <w:ind w:firstLine="567"/>
        <w:jc w:val="both"/>
        <w:rPr/>
      </w:pPr>
      <w:r>
        <w:rPr/>
        <w:t>27. Дорожнова К.П. Роль социальных и биологических факторов в развитии ребенка. –М.: Медицина. –1983. –160с.</w:t>
      </w:r>
    </w:p>
    <w:p>
      <w:pPr>
        <w:pStyle w:val="Normal"/>
        <w:ind w:firstLine="567"/>
        <w:jc w:val="both"/>
        <w:rPr/>
      </w:pPr>
      <w:r>
        <w:rPr/>
        <w:t>28. Доскин В.А., Келлер Х., Мураенко Н.М. и др. Морфо –функциональные константы детского организма (справочник). –М.: Медицина. –1997. –288с.</w:t>
      </w:r>
    </w:p>
    <w:p>
      <w:pPr>
        <w:pStyle w:val="Normal"/>
        <w:ind w:firstLine="567"/>
        <w:jc w:val="both"/>
        <w:rPr/>
      </w:pPr>
      <w:r>
        <w:rPr/>
        <w:t>29. Државецкая И.А. Эндокринная система растущего организма. –М.: Высшая школа. –1987. –208с.</w:t>
      </w:r>
    </w:p>
    <w:p>
      <w:pPr>
        <w:pStyle w:val="Normal"/>
        <w:ind w:firstLine="567"/>
        <w:jc w:val="both"/>
        <w:rPr/>
      </w:pPr>
      <w:r>
        <w:rPr/>
        <w:t>30. Ермолаев Ю.А. Возрастная физиология. - Учебное пособие для студ.педаг.вузов. –М.: Высшая школа. –1985. –384с.</w:t>
      </w:r>
    </w:p>
    <w:p>
      <w:pPr>
        <w:pStyle w:val="Normal"/>
        <w:ind w:firstLine="567"/>
        <w:jc w:val="both"/>
        <w:rPr/>
      </w:pPr>
      <w:r>
        <w:rPr/>
        <w:t>31. Ермоленко Е.К. Возрастная морфология детей преддошкольного и дошкольного возраста. Учебное пособие. –Краснодар. –1996. –384с.</w:t>
      </w:r>
    </w:p>
    <w:p>
      <w:pPr>
        <w:pStyle w:val="Normal"/>
        <w:ind w:firstLine="567"/>
        <w:jc w:val="both"/>
        <w:rPr/>
      </w:pPr>
      <w:r>
        <w:rPr/>
        <w:t>32. Ермоленко Е.К. Возрастные изменения опорно-двигательного аппарата. –Краснодар. -1996. –150с.</w:t>
      </w:r>
    </w:p>
    <w:p>
      <w:pPr>
        <w:pStyle w:val="Normal"/>
        <w:ind w:firstLine="567"/>
        <w:jc w:val="both"/>
        <w:rPr/>
      </w:pPr>
      <w:r>
        <w:rPr/>
        <w:t>33. Зузик Ю.А. Особенности физического и функционального развития детей дошкольного возраста при различных двигательных режимах: Автореф.дис.канд.биол. -–Краснодар. –1999. –20с.</w:t>
      </w:r>
    </w:p>
    <w:p>
      <w:pPr>
        <w:pStyle w:val="Normal"/>
        <w:ind w:firstLine="567"/>
        <w:jc w:val="both"/>
        <w:rPr/>
      </w:pPr>
      <w:r>
        <w:rPr/>
        <w:t>34. Козлов В.И., Фарбер Д.А. Физиология развития ребенка. –М.: Педагогика. –1983. –294с.</w:t>
      </w:r>
    </w:p>
    <w:p>
      <w:pPr>
        <w:pStyle w:val="Normal"/>
        <w:ind w:left="360" w:hanging="0"/>
        <w:jc w:val="both"/>
        <w:rPr/>
      </w:pPr>
      <w:r>
        <w:rPr/>
        <w:t>35. Колчинская А.З. Кислородны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center"/>
      <w:outlineLvl w:val="2"/>
    </w:pPr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6:12:00Z</dcterms:created>
  <dc:creator>Valentina</dc:creator>
  <dc:description/>
  <cp:keywords/>
  <dc:language>en-US</dc:language>
  <cp:lastModifiedBy>Одинцова Любовь Анатольевна</cp:lastModifiedBy>
  <cp:lastPrinted>2024-11-21T14:59:00Z</cp:lastPrinted>
  <dcterms:modified xsi:type="dcterms:W3CDTF">2024-11-27T06:47:00Z</dcterms:modified>
  <cp:revision>8</cp:revision>
  <dc:subject/>
  <dc:title/>
</cp:coreProperties>
</file>